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Приложение 3                                                                                                                                                                                                к решению Муниципального Совета                                                                                                                                                                   Охотинского сельского поселения                                                                                                                                                                      от 18.12.2015  №  2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еречень главных администраторов доходов и источников финансирования дефицита бюджета поступлений в бюджет Охотинского сельского  поселения на 2016 год и на плановый период 2017 и 2018 годов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33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64"/>
        <w:gridCol w:w="635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администрат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Ф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ов</w:t>
            </w:r>
          </w:p>
        </w:tc>
      </w:tr>
      <w:tr>
        <w:trPr/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Администрация Охотинского сельского поселения, ИНН 7619003899, КПП 761901001 , Код администратора 6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10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106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08 04020 01 1000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0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 08 0402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10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3 10 0000 12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1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10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10 0000 1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3 10 0000 43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10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08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беспечение жильем молодых семей</w:t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51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2 02 041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2 02  999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2 02  999 10 2061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3 015 10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 012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 014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4 999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9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54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7 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30 10 0000 180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19 05 000 10 0000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999 10 2034 15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субсидии бюджетам поселений (Субсидия местным бюджетам на реализацию областной целевой программы «Развитие органов местного самоуправления на территории ЯО»)</w:t>
            </w:r>
          </w:p>
        </w:tc>
      </w:tr>
    </w:tbl>
    <w:p>
      <w:pPr>
        <w:pStyle w:val="Normal"/>
        <w:ind w:left="-180" w:firstLine="1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20:00Z</dcterms:created>
  <dc:creator>Лена</dc:creator>
  <dc:description/>
  <cp:keywords/>
  <dc:language>en-US</dc:language>
  <cp:lastModifiedBy>Лена</cp:lastModifiedBy>
  <dcterms:modified xsi:type="dcterms:W3CDTF">2015-12-22T07:22:00Z</dcterms:modified>
  <cp:revision>12</cp:revision>
  <dc:subject/>
  <dc:title/>
</cp:coreProperties>
</file>